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GENETIC ENGINEERING AND BIOETH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rDNA technology and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ype II endonuclease and exonucleases enzymes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mportance of modifying enzymes and its uses in Genetic Engineer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ood plasmid cloning vehicle will share a number of desirable features- Discu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phenotypic traits exhibited by plasmid carried gen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briefly about the construction of PBR 322 and the method of selection of the recombina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steps involved in Southern Blotting and hybridization techniques and write a note on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RAPD, write down the steps involved and discuss about genetic diversity of plants using RAP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Golden rice? Explain the path way for the production of Provitamin A in Golden ri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importance of Transgenic Plants and write a note on Transgenic Tobacco pla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about the viral vectors  and non viral vectors methods used in gene therap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ingredients required and their uses for the polymerase chain rea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bookmarkStart w:id="0" w:name="_GoBack"/>
            <w:bookmarkEnd w:id="0"/>
            <w:r>
              <w:rPr/>
              <w:t>Write the different steps involved and the process in the PCR pro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C42C812-EE0C-4E44-804F-4DF88B4B2D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  <Pages>1</Pages>
  <Words>244</Words>
  <Characters>1392</Characters>
  <CharactersWithSpaces>163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17:00Z</dcterms:created>
  <dc:creator>Ku</dc:creator>
  <dc:description/>
  <dc:language>en-US</dc:language>
  <cp:lastModifiedBy>staff</cp:lastModifiedBy>
  <cp:lastPrinted>2017-10-01T02:39:00Z</cp:lastPrinted>
  <dcterms:modified xsi:type="dcterms:W3CDTF">2018-04-20T09:2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